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Приложение № 2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ahoma" w:ascii="Tahoma" w:hAnsi="Tahoma"/>
          <w:sz w:val="20"/>
          <w:szCs w:val="20"/>
        </w:rPr>
        <w:t>к Договору поставки продукции №_____________________________________</w:t>
      </w:r>
    </w:p>
    <w:p>
      <w:pPr>
        <w:pStyle w:val="Normal"/>
        <w:spacing w:lineRule="atLeast" w:line="100" w:before="0" w:after="0"/>
        <w:jc w:val="right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sz w:val="20"/>
          <w:szCs w:val="20"/>
        </w:rPr>
        <w:t>От «___» ____________2025 г.</w:t>
      </w:r>
    </w:p>
    <w:p>
      <w:pPr>
        <w:pStyle w:val="Normal"/>
        <w:spacing w:lineRule="atLeast" w:line="100"/>
        <w:jc w:val="center"/>
        <w:rPr/>
      </w:pPr>
      <w:r>
        <w:rPr/>
        <w:t>СПЕЦИФИКАЦИЯ</w:t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80"/>
        <w:gridCol w:w="4822"/>
        <w:gridCol w:w="1134"/>
        <w:gridCol w:w="851"/>
        <w:gridCol w:w="566"/>
        <w:gridCol w:w="1278"/>
        <w:gridCol w:w="991"/>
        <w:gridCol w:w="1417"/>
        <w:gridCol w:w="1844"/>
      </w:tblGrid>
      <w:tr>
        <w:trPr>
          <w:trHeight w:val="6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Тип, торговая марка(модель), размер, краткая характеристика, технический регламент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ОК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Цена, руб.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 xml:space="preserve"> c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 НДС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Сумма, руб. с НД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Адрес доставки и установки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Страна происхождения</w:t>
            </w:r>
          </w:p>
        </w:tc>
      </w:tr>
      <w:tr>
        <w:trPr>
          <w:trHeight w:val="343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Рабочее место оператора</w:t>
              <w:br/>
            </w:r>
            <w:r>
              <w:rPr>
                <w:rFonts w:eastAsia="Times New Roman" w:cs="Tahoma" w:ascii="Tahoma" w:hAnsi="Tahoma"/>
                <w:b/>
                <w:bCs/>
                <w:kern w:val="0"/>
                <w:sz w:val="20"/>
                <w:szCs w:val="20"/>
                <w:lang w:eastAsia="ru-RU"/>
              </w:rPr>
              <w:t>Включает в себя: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1085850</wp:posOffset>
                  </wp:positionH>
                  <wp:positionV relativeFrom="page">
                    <wp:align>top</wp:align>
                  </wp:positionV>
                  <wp:extent cx="1085850" cy="1895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31.01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г. Оренбург,           пр. Победы 16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76" w:hanging="176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ерегородка офисная фронтальная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 xml:space="preserve">Глухой модуль размеры (В*Ш*Г) 1650*900*62 мм. 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9006  светло-серый металлик. Ножки, регулируемые по высоте.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 xml:space="preserve"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Цвет - серый.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В нижней части модуля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расположена панель-бордюр (кабель-канал) для прокладывания кабеля, с розетками. Размеры не менее 1000*600мм. </w:t>
              <w:br/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>Розетки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в количестве: сетевая с 2-мя портами– 1шт., электрическая – 2шт. Модель или исполнение: С заземляющим (защитным) контактом.</w:t>
              <w:br/>
              <w:t>Тип или способ подключения: Клемма винтовая. Цвет: Белый.</w:t>
              <w:br/>
              <w:t xml:space="preserve">Способ или тип крепления: В распор и на шурупах. </w:t>
              <w:br/>
              <w:t>Номин ток: 16 А. Частота: 50 Гц. Подхватывание фазы: Нет.</w:t>
              <w:br/>
              <w:t>Тип напряжения: Переменный (AC). Температура эксплуатации: -25...40 °C. Макс сечение входящего кабеля: 2,5 мм. Климатическое исполнение: У3.</w:t>
              <w:br/>
              <w:t>Дочерний класс: EC000125-1. Розетка компьютерная RJ-45 предназначена для подключения сетевого кабеля с 2 портами, категория не ниже 5е. Гарантийный срок, лет: не менее 10.</w:t>
              <w:br/>
              <w:t>Розетки должны располагаться с правой стороны перегородки.   Перегородка должна иметь технологическое отверстие для кабелей на высоте расположения кабель канала для возможности прокладки кабелей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31.01.12.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г. Оренбург,           пр. Победы 16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ерегородка офисная фронтальная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 xml:space="preserve">Глухой модуль размеры (В*Ш*Г) 1650*750*62 мм. 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9006  светло-серый металлик. Ножки, регулируемые по высоте.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 xml:space="preserve"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Цвет - серый.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В нижней части модуля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расположена панель-бордюр (кабель-канал) для прокладывания кабеля, с розетками. Размеры не менее 1000*600мм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>Розетки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в количестве: сетевая с 2-мя портами– 1шт., электрическая – 2шт. Модель или исполнение: С заземляющим (защитным) контактом.</w:t>
              <w:br/>
              <w:t>Тип или способ подключения: Клемма винтовая. Цвет: Белый.</w:t>
              <w:br/>
              <w:t xml:space="preserve">Способ или тип крепления: В распор и на шурупах. </w:t>
              <w:br/>
              <w:t>Номин ток: 16 А. Частота: 50 Гц. Подхватывание фазы: Нет.</w:t>
              <w:br/>
              <w:t>Тип напряжения: Переменный (AC). Температура эксплуатации: -25...40 °C. Макс сечение входящего кабеля: 2,5 мм. Климатическое исполнение: У3.</w:t>
              <w:br/>
              <w:t>Дочерний класс: EC000125-1. Розетка компьютерная RJ-45 предназначена для подключения сетевого кабеля с 2 портами, категория не ниже 5е. Гарантийный срок, лет: не менее 10.</w:t>
              <w:br/>
              <w:t>Розетки должны располагаться с правой стороны перегородки.   Перегородка должна иметь технологическое отверстие для кабелей на высоте расположения кабель канала для возможности прокладки кабелей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31.01.12.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г. Оренбург,           пр. Победы 16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8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ерегородка офисная боковая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 xml:space="preserve">Глухой модуль размеры (В*Ш*Г) 1650*700*62 мм. 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9006  светло-серый металлик. Ножки, регулируемые по высоте.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 xml:space="preserve"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Цвет - серый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31.01.12.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г. Оренбург,           пр. Победы 16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360045</wp:posOffset>
                  </wp:positionV>
                  <wp:extent cx="800100" cy="1133475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олка подвесная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Полка подвесная 750*225*16 мм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 4047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светло-серый с кромкой 0,4 мм. В комплекте: кронштейн крепления подвесной полки  - 2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31.01.12.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г. Оренбург,           пр. Победы 16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олка подвесная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Полка подвесная 900*225*16 мм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 4047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светло-серый с кромкой 0,4 мм. В комплекте: кронштейн крепления подвесной полки  - 2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31.01.12.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г. Оренбург,           пр. Победы 16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 xml:space="preserve">Столешница 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Столешница размеры (Д*Ш) 900*700мм, толщина 25 мм,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4047 светло-серый с кромкой 2 мм, форма столешницы эргономичная с отверстием под провода d=60 мм, расположенным в центре по отношению к боковым перегородкам и на расстоянии 40мм от фронтальной перегородки.</w:t>
              <w:br/>
              <w:t xml:space="preserve">В комплекте: заглушка кабель-канала пластиковая серого цвета d=60 мм - 1 шт.; кронштейн крепления столешницы - 4 шт. Расположение столешницы на высоте от пола - 725 мм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31.01.12.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г. Оренбург,           пр. Победы 16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Столешница</w:t>
            </w:r>
          </w:p>
        </w:tc>
        <w:tc>
          <w:tcPr>
            <w:tcW w:w="482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Столешница размеры (Д*Ш) 1500*700мм, толщина 25 мм,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4047 светло-серый с кромкой 2 мм, форма столешницы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прямоугольная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с отверстием под провода d=60 мм, расположенным в центре по отношению к боковым перегородкам и на расстоянии 40мм от фронтальной перегородки. </w:t>
              <w:br/>
              <w:t>В комплекте: заглушка кабель-канала пластиковая серого цвета d=60 мм - 1 шт.; кронштейн крепления столешницы - 4 шт. Расположение столешницы на высоте от пола - 725 м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31.01.12.1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2660" w:firstLine="266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г. Оренбург,           пр. Победы 162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1). Способ доставки: Доставляется автомобильным транспортом до места постав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2). Срок поставки, сборки, установки: поставка Продукции по заявкам составляет 30 (тридцать) календарных дней с даты получения Поставщиком Заявки, сборка и установка в срок не позднее 5 (пяти) рабочих дней с момента приемки Продукции Покупателем. Период поставки и монтажа: не позднее 05.09.2025 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3). Реквизиты Покупателя для оформления счетов-фактур: Грузополучатель: </w:t>
      </w:r>
      <w:r>
        <w:rPr>
          <w:rFonts w:cs="Tahoma" w:ascii="Tahoma" w:hAnsi="Tahoma"/>
          <w:spacing w:val="3"/>
          <w:sz w:val="20"/>
          <w:szCs w:val="20"/>
        </w:rPr>
        <w:t xml:space="preserve">Филиал </w:t>
      </w:r>
      <w:r>
        <w:rPr>
          <w:rFonts w:cs="Tahoma" w:ascii="Tahoma" w:hAnsi="Tahoma"/>
          <w:sz w:val="20"/>
          <w:szCs w:val="20"/>
        </w:rPr>
        <w:t>Оренбургский, АО «ЭнергосбыТ Плюс»</w:t>
      </w:r>
      <w:r>
        <w:rPr>
          <w:rFonts w:cs="Tahoma" w:ascii="Tahoma" w:hAnsi="Tahoma"/>
          <w:spacing w:val="3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Местонахождение: 460024, Оренбургская обл., г. Оренбург, ул. Аксакова, 3а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96"/>
      </w:tblGrid>
      <w:tr>
        <w:trPr>
          <w:trHeight w:val="70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pacing w:lineRule="atLeast" w:line="100"/>
              <w:ind w:right="-1" w:hanging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______________________/                      / </w:t>
            </w:r>
          </w:p>
          <w:p>
            <w:pPr>
              <w:pStyle w:val="Normal"/>
              <w:widowControl w:val="false"/>
              <w:spacing w:lineRule="atLeast" w:line="100"/>
              <w:ind w:right="-1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spacing w:lineRule="atLeast" w:line="100" w:before="0" w:after="160"/>
              <w:ind w:right="-1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«____»  ____________________ 20___ год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иректор Оренбургского филиа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_____/Решетило С.В./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«_____»  _________________ 20____ года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orient="landscape" w:w="16838" w:h="11906"/>
      <w:pgMar w:left="567" w:right="678" w:gutter="0" w:header="0" w:top="397" w:footer="0" w:bottom="45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lineRule="atLeast" w:line="10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lineRule="atLeast" w:line="100" w:before="0" w:after="0"/>
      <w:ind w:left="1134" w:hanging="1134"/>
      <w:jc w:val="center"/>
      <w:outlineLvl w:val="1"/>
    </w:pPr>
    <w:rPr>
      <w:rFonts w:ascii="Tahoma" w:hAnsi="Tahoma" w:eastAsia="Times New Roman" w:cs="Tahoma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;Times New Roman"/>
      <w:b/>
      <w:bCs/>
      <w:color w:val="5B9BD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ahoma"/>
      <w:b w:val="false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rFonts w:cs="Tahoma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Tahoma"/>
      <w:b w:val="false"/>
      <w:i w:val="false"/>
      <w:color w:val="00000A"/>
      <w:sz w:val="20"/>
      <w:szCs w:val="20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color w:val="00000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8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basedOn w:val="DefaultParagraphFont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1">
    <w:name w:val="Заголовок 2 Знак"/>
    <w:qFormat/>
    <w:rPr>
      <w:rFonts w:ascii="Calibri Light" w:hAnsi="Calibri Light" w:cs=";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;Times New Roman"/>
      <w:b/>
      <w:bCs/>
      <w:color w:val="5B9BD5"/>
    </w:rPr>
  </w:style>
  <w:style w:type="character" w:styleId="211">
    <w:name w:val="Заголовок 2 Знак1"/>
    <w:qFormat/>
    <w:rPr>
      <w:rFonts w:ascii="Tahoma" w:hAnsi="Tahoma" w:eastAsia="Times New Roman" w:cs="Tahoma"/>
      <w:b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ahoma" w:hAnsi="Tahoma" w:eastAsia="Calibri" w:cs="Tahoma"/>
      <w:i/>
      <w:iCs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spacing w:lineRule="atLeast" w:line="100" w:before="500" w:after="28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  <w:ind w:left="0" w:right="0"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24">
    <w:name w:val="Подпункт договора"/>
    <w:basedOn w:val="Normal"/>
    <w:qFormat/>
    <w:pPr>
      <w:spacing w:lineRule="atLeast" w:line="10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  <Company>Энергосбыт+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39:00Z</dcterms:created>
  <dc:creator>Панова Ирина Владимировна</dc:creator>
  <dc:description/>
  <cp:keywords/>
  <dc:language>en-US</dc:language>
  <cp:lastModifiedBy>Малькова Юлия Николаевна</cp:lastModifiedBy>
  <dcterms:modified xsi:type="dcterms:W3CDTF">2025-06-26T04:3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